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26019642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118666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7717971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13577735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1240475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0834858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5808188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86560352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6944559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76696928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95622910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81222717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759170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6598361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